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Gegen- oder miteinander?</w:t>
      </w:r>
    </w:p>
    <w:p>
      <w:pPr>
        <w:pStyle w:val="Normal"/>
        <w:rPr>
          <w:sz w:val="32"/>
          <w:szCs w:val="32"/>
        </w:rPr>
      </w:pPr>
      <w:r>
        <w:rPr>
          <w:sz w:val="32"/>
          <w:szCs w:val="32"/>
        </w:rPr>
      </w:r>
    </w:p>
    <w:p>
      <w:pPr>
        <w:pStyle w:val="Normal"/>
        <w:rPr>
          <w:lang w:val="de-DE"/>
        </w:rPr>
      </w:pPr>
      <w:r>
        <w:rPr>
          <w:lang w:val="de-DE"/>
        </w:rPr>
        <w:t>Gibt es ihn doch – den Dialog der Kulturen? Oder haben sich in den Jahren seit den Terroranschlagen vom 11.September 2001 zwei so feste Weltbilder ergeben, dass weitere Diskussionen sich eigentlich erubrigen?</w:t>
      </w:r>
    </w:p>
    <w:p>
      <w:pPr>
        <w:pStyle w:val="Normal"/>
        <w:rPr>
          <w:lang w:val="de-DE"/>
        </w:rPr>
      </w:pPr>
      <w:r>
        <w:rPr>
          <w:lang w:val="de-DE"/>
        </w:rPr>
        <w:t>Das  Meinungsinstitut Gallup befragte Muslime und Nichtmuslime in 21 Landern, Analysten des Schweizer Instituts Media Tenor untersuchten ausserdem, wie die Massenmedien in 24 Landern uber die eigene Kultur und „das Andere“ berichteten.</w:t>
      </w:r>
    </w:p>
    <w:p>
      <w:pPr>
        <w:pStyle w:val="Normal"/>
        <w:rPr/>
      </w:pPr>
      <w:r>
        <w:rPr>
          <w:lang w:val="de-DE"/>
        </w:rPr>
        <w:t>Das Ergebnis ist reich an Fakten und Uberraschungen, wobei die Hauptthese zu erwarten war: Der Graben zwischen dem Islam und dem Westen sei tief, schreibt Klaus Schwab, der Prasident des Weltwirtschaftsforums, und der Optimismus sei gering.</w:t>
      </w:r>
    </w:p>
    <w:p>
      <w:pPr>
        <w:pStyle w:val="Normal"/>
        <w:rPr>
          <w:lang w:val="de-DE"/>
        </w:rPr>
      </w:pPr>
      <w:r>
        <w:rPr>
          <w:lang w:val="de-DE"/>
        </w:rPr>
        <w:t>Auf einem Index von insgesamt 100 Punkten als Bestwert liegt der Durchschnitt aller untersuchten Lander zur Zeit bei 37.</w:t>
      </w:r>
    </w:p>
    <w:p>
      <w:pPr>
        <w:pStyle w:val="Normal"/>
        <w:rPr>
          <w:lang w:val="de-DE"/>
        </w:rPr>
      </w:pPr>
      <w:r>
        <w:rPr>
          <w:lang w:val="de-DE"/>
        </w:rPr>
        <w:t>Nur in zwei Staaten fanden sich keine Mehrheiten fur die Behauptung, es gehe bergab im Verhaltnis zwischen Muslimen und Nichtmuslimen. Es sind uberraschend die muslimischen Lander Bangladesh und Pakistan.</w:t>
      </w:r>
    </w:p>
    <w:p>
      <w:pPr>
        <w:pStyle w:val="Normal"/>
        <w:rPr>
          <w:lang w:val="de-DE"/>
        </w:rPr>
      </w:pPr>
      <w:r>
        <w:rPr>
          <w:lang w:val="de-DE"/>
        </w:rPr>
        <w:t>An zahlreichen Beispielen belegt die Studie, dass Wahrnehmung und Wirklichkeit  verschiedene Dinge sind: Zum Beispiel ist die Bevolkerung zu 62% in einem der armsten Lander der Welt mit ihrem Leben zufrieden, im reicheren Rumanien sind es dagegen 37%.</w:t>
      </w:r>
    </w:p>
    <w:p>
      <w:pPr>
        <w:pStyle w:val="Normal"/>
        <w:rPr>
          <w:lang w:val="de-DE"/>
        </w:rPr>
      </w:pPr>
      <w:r>
        <w:rPr>
          <w:lang w:val="de-DE"/>
        </w:rPr>
        <w:t>Ein unerwartetes Ergebnis zeigt sich bei der Angst vor dem Miteinanderleben der Kulturen. Gefragt nach einer „starkeren Interaktion zwischendem Westen und der islamischen Welt“ geben 79% der Danen, 68 % der Spanier und 67% der Italiener und Niederlander an, sich dadurch bedroht zu fuhlen. Dagegen sind 70 Prozent der Amerikaner und 50% der Israelis fur mehr Interaktion und fuhlen sich nicht bedroht, ebenso wie umgekehrt die Mehrheiten in Agypten, den Palestinensergebieten und dem Iran.</w:t>
      </w:r>
    </w:p>
    <w:p>
      <w:pPr>
        <w:pStyle w:val="Normal"/>
        <w:rPr>
          <w:lang w:val="de-DE"/>
        </w:rPr>
      </w:pPr>
      <w:r>
        <w:rPr>
          <w:lang w:val="de-DE"/>
        </w:rPr>
        <w:t>Vielfach klagen Muslime, der Westen respektiere die islamische Welt nicht. Die Studie bestatigt das mit 84% in Palastina und 80% in Agypten. Auch Europaer und Amerikaner wollen dem nicht widersprechen. Wie aber verhalt es sich mit dem Respekt der Muslime gegenuber dem Westen? Hier geht das weltweite Ergbnis auseinander: Die Muslime, mit Ausnahme der Befragten in der Turkei, finden, dass sie den Westen achten. Diesen Eindruck teilen 83% der Amerikaner , 73% der Israelis und die europaische Mehrheit uberhaupt nicht.</w:t>
      </w:r>
    </w:p>
    <w:p>
      <w:pPr>
        <w:pStyle w:val="Normal"/>
        <w:rPr/>
      </w:pPr>
      <w:r>
        <w:rPr>
          <w:lang w:val="de-DE"/>
        </w:rPr>
        <w:t xml:space="preserve">Da die Wahrnehmungen so auseinander gehen , richtet sich die Aufmerksamkeit der Analysten auch auf die Berichterstattung der Medien. </w:t>
      </w:r>
    </w:p>
    <w:p>
      <w:pPr>
        <w:pStyle w:val="Normal"/>
        <w:rPr>
          <w:sz w:val="20"/>
          <w:szCs w:val="20"/>
          <w:lang w:val="de-DE"/>
        </w:rPr>
      </w:pPr>
      <w:r>
        <w:rPr>
          <w:sz w:val="20"/>
          <w:szCs w:val="20"/>
          <w:lang w:val="de-DE"/>
        </w:rPr>
      </w:r>
    </w:p>
    <w:p>
      <w:pPr>
        <w:pStyle w:val="Normal"/>
        <w:rPr/>
      </w:pPr>
      <w:r>
        <w:rPr>
          <w:sz w:val="20"/>
          <w:szCs w:val="20"/>
          <w:lang w:val="de-DE"/>
        </w:rPr>
        <w:t xml:space="preserve">                                                                                                                             </w:t>
      </w:r>
      <w:r>
        <w:rPr>
          <w:sz w:val="20"/>
          <w:szCs w:val="20"/>
          <w:lang w:val="de-DE"/>
        </w:rPr>
        <w:t>(aus: DER SPIEGEL 4/20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8:27:00Z</dcterms:created>
  <dc:creator>user</dc:creator>
  <dc:description/>
  <cp:keywords/>
  <dc:language>en-US</dc:language>
  <cp:lastModifiedBy>user</cp:lastModifiedBy>
  <cp:lastPrinted>2007-02-23T11:01:00Z</cp:lastPrinted>
  <dcterms:modified xsi:type="dcterms:W3CDTF">2007-02-23T09:02:00Z</dcterms:modified>
  <cp:revision>2</cp:revision>
  <dc:subject/>
  <dc:title>Gegen- oder miteinander</dc:title>
</cp:coreProperties>
</file>